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nual of GEMTRIS V1.01, Copyright (C) 1996 by Christian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 : This game is FREEWARE. You are allowed to pass it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body, upload it to mailboxes, make it available on the n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rn it on CD-ROM, AS LONG AS NO CHANGES ARE MADE AND THI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LWAYS INCLUDED IN THE PACKAGE. YOU MAY NOT CHARGE ANY MONEY FO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ing a moderate fee for disk's, S&amp;H or similiar, up to a $5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free to make changes as long as you DON'T DISTRIBUT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If you want to reverse engineer it, go ahead, but you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what you se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NO CIRCUMSTANCES WILL THE AUTHOR OF THIS PROGRAM BE HELD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NY CONSEQUENCES ARISING OUT OF THE USE OF OR THE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. I WILL NOT GUARANTEE FOR ANYTHING, INCLUDING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PARTICULAR PURPOSE OR THAT YOUR SYSTEM WILL REMAIN INTACT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TAY ALIVE OR WHATEVER! GET A LIFE FOLKS, I'M NOT GETTING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EPILEPSY WARNI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people are sensitive to the flashing patterns of light gene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games (or television or other light patterns in everyday lif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r anybody else in your family has shown symptoms of epilep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.g. seizures or loss of consciousness) consult your doctor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Hardwar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Playing Gem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Hardwa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 system requirements for Gemtri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386DX processor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VESA compliant graphic adapter capable of 640x480/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MS-DOS 4.0+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500 KB of free base memory (hea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A mouse with a standard driver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sup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Soundblaster for digital a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MPU compatible MIDI card for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I have not been able to find a 386 system with a VESA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GA card, so while it SHOULD run, I cannot be sur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ence problems you might have to run it without digital a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mumble sound routines mumble not very efficient (blush) mumble mu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Running Gemtris under Windoze95, Windoze 3.x, Windoze *.*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ouraged for reasons of moral integrity. It might run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ht not. It is improbable that the sound routines will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y kind of virtual DOS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For digital audio and/or music, make sure you have a litt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 or EMS memory available (256 KB will do). Requir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vary if you change the mid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tris does not (yet ?) autodetect your hardware.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d as command line parameters. The recommended method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te a batch file with your default settings.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d parameter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IGIDEV:n       Select digital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= 0 : PC-Squeeker (temporary baby algorith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= 1 : SoundBlast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IDIDEV:n       Select MIDI output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atch numbers are for General Midi sound genera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= 0 : MPU-401 compatbil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IGIPORT:xxx    Set digital output port (hex). 220h is default for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IDIPORT:xxx    Set midi output port (hex). 330h is default for M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IDIIRQ:ii      Set midi IRQ. 2 is default for MP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NOPAL           Disables palette effects if your graphics card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licker or if you are simply annoyed b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MS             Usually, audio and music data are loaded in X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. This option forces EMS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ly for testing purposes, using this option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INFO            Display's status of free memory after loading Gem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to start Gemtris on a system with a Soundblaster at port 230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 MPU 401 at port 330h but interrupt 3, you w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TRIS /DIGIDEV:1 /DIGIPORT:230 /MIDIDEV:0 /MIDIIRQ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: If you do not specify any parameters, Gemtris display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telling you to read this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ase you want to play without sound etc., you can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ssage by simply giving any (illegal) parameter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TRIS x    will start without f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ly game objective in Gemtris is to score heavi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into the High Score Table. Points are earned by asse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lling pieces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full horizontal lines (hmmm ... where've we seen that one before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either horizontal, vertical or diagonal rows of 3 gems of the s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 : Gems cannot be destroyed by full lines. They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they are, causing some columns to stay fixed while th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down one step. This can be used to form patterns so tha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more gems will turn up in a row after a full lin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s have a higher priority than lines, i.e. if your piece bo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s a line AND forms a row of 3 gems, the gems are remov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at, Gemtris will check for ful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ends (of course) when a piece in it's fin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longer fits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s : (Numbers refer to the numeric key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left as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To the right as far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Rotat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piece left   4 &lt;--   5   --&gt; 6   Move piec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2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    |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   |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rotate using the INSERT key, and drop using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identally, the PAUSE key also drops heh heh you little chea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- Pause (covering the board to reduce the cheat eff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- Abor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- Repaints the board (obsolete feature to track down a 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 ... to get a really high score you have to know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culiarities of the Gemtris scoring. The general idea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 patterns are rewarded. Every gem has a base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f course a different probability of occu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        Score                 Prob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        =    3   (grey)        77.5 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PHIRE     =   50   (blue)        15.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Y        =  150   (red)         05.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MOND     =  750   (white)       02.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CK PEARL = 4000   (black)       00.5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base scores are awarded for a row of 3 gems. However, Gem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s to find any possible way to form a row of 3 gems, i.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mbin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X        X X X 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                    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each treated as 2 rows of 3 gems, even if some gems are used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ould yield a base score of 2 * the value in the tab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ow to the best of all : The resulting sum is multipli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number of found row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1 : Suppose you simultaneously get one row of 3 saphir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row of 3 rubies ---&gt;  (50+150)*2 =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2 : If we have a row of 4 rubies in example 1 (trans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2 rows of 3 rubies), the total number of rows i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&gt; (50+150+150)*3 = 1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at's all, is it ? Oh no, not quite ! That was w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for those combinations in level 1. The resulting sco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ed by the level number, e.g. example 2 in 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uld yield a hopping 5*1050=5250 points ! Unfortunate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er levels tend to get SOOO much faster than level 1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score explosions make it more attractive to play in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 and to try to build patterns which will fall to form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ws at once when you eliminate a ful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lines score differently from gems : You will receive 3 point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removed rock tile. The result is multiplied by the number of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and the lev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: You have just filled the following lines, (X = Rock, O = 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X X X O X O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O X X X X X O X     -------&gt;   . . O . . O . O O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16 rocktiles removed and 2 full lines in , let's say, lev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ulting score is ((16*3)*2)*3 = 2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ly, there is a speed bonus for dropping tiles quick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0.6 sec    3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1.3 sec    2 points        (multiplied with level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2.0 sec    1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advancement : Every type of gem has an attached importanc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phir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y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mond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rl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eliminating gems worth 20 of these "level points" the lev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. The gems are counted individually, i.e. a row of 3 rub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ields 9 LP's. It is possible to directly advance more than on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level will be 17 percent faster than the preceeding one.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more score, as all points you make are multiplied by th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. Note : If you sequentially eliminate 7 rows of saphi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nly get a base score of 7*50=350 and have broken the b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xt level. It is advisable to form larger patterns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's are still slow enough to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be a very SHORT section. I just programmed this thing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eem to be a lousy player. Just a few observ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ry to avoid vertical rows of gems, they will leave ugly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Don't let gems of different type clog themselves up in heap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difficult to remove. Keep a sharp eye on the bottom lin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aturally where they start to col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Rare gems are very difficult get rid of. On no account allow a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a black pearl to cover a hole, or you will never be able to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Keep in mind that when gems are removed, only the column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 them in the same column fall down afterwards. Imag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      X   piece falling down (O = 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O X X   on this situation on the "flo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X X X 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    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O X X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X X X 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^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columns are affected by the removal of the gem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This remains here just to annoy you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X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most of you will have realized by now, Gemtris is based o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RIS , written by A. Pajitnov and V. Gerasimov in Moscow 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work, it has changed the world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source of inspiration was JEWEL BOX, a game solely foc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ing gem combinations. I saw the X version by David Cooper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man page the original was written by Yoshihiro Sat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x go out to Marco Brandt, Ari Hietanen, Steffen Jaiser, Kari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hael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er, Nicole Mantei, Dennis Oehrle and Wolfgang Schneid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ing Gemtris on their systems (or on the systems of friends if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king clear enough) with more or less effort and enthusiasm, and they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d to find a few bugs in the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ontact me via E-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.fr@gmx.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fu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note was added in March 2001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GEMTRIS available on my hompage at www.chrfr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eading all this today, the system requirement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longer shock anyone. It might be a good idea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OS boot disk for playing this game, although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reported to work on Win95 and NT. I wish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ss the point that you run this gam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